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uppressAutoHyphens w:val="true"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ConsPlusNormal"/>
        <w:widowControl/>
        <w:suppressAutoHyphens w:val="true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в связи с осуществлением контроля</w:t>
      </w:r>
    </w:p>
    <w:p>
      <w:pPr>
        <w:pStyle w:val="ConsPlusNormal"/>
        <w:widowControl/>
        <w:suppressAutoHyphens w:val="true"/>
        <w:spacing w:lineRule="auto" w:line="228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оответствием расходов лиц, замещающих отдельные государственные должности Ульяновской области, и иных лиц их доходам</w:t>
      </w:r>
    </w:p>
    <w:p>
      <w:pPr>
        <w:pStyle w:val="ConsPlusNormal"/>
        <w:widowControl/>
        <w:suppressAutoHyphens w:val="true"/>
        <w:spacing w:lineRule="auto" w:line="228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firstLine="539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ConsPlusTitle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ноября 2004 года № 085-ЗО «О государственной гражданской службе Ульяновской области» («Ульяновская правда» от 08.12.2004 № 235; от 22.07.2005 № 72; от 08.11.2005 № 103-104; от 07.07.2006 № 51; от 22.12.2007 № 110; от 15.10.2008 № 84; от 26.11.2008 № 96; от 19.12.2008 № 103; от 06.03.2009 № 17; от 07.10.2009 № 81; от 02.12.2009 № 96; от 10.03.2010 № 17; от 12.05.2010 № 35-36; от 12.11.2010 № 92; от 08.12.2010 № 100; от 04.03.2011 № 23; от 06.04.2011 № 36; от 08.06.2011 № 62; от 12.10.2011 № 115; от 28.12.2011 № 147; от 04.05.2012 № 45; от 05.09.2012 № 96; </w:t>
        <w:br/>
        <w:t>от 26.12.2012 № 145; от 01.03.2013 № 23) изменение, дополнив его статьё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left="2520" w:hanging="1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е сведений о расходах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ский служащий, замещающий должность гражданской службы, включённую в перечень должностей государственной гражданской службы Ульяновской области, при замещении которых государственные гражданские служащие Ульяновской области представляют представителю нанимателя сведения о своих расходах, а также о расходах своих супруги (супруга) и несовершеннолетних детей, ежегодно, не позднее 30 апреля года, следующего за отчётным финансовым годом, представляет представителю нанимателя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, и об источниках получения средств, за счёт которых совершена сделка (далее   также – сведения о расходах).</w:t>
      </w:r>
    </w:p>
    <w:p>
      <w:pPr>
        <w:pStyle w:val="Normal"/>
        <w:suppressAutoHyphens w:val="tru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казанные в части 1 настоящей статьи перечни устанавливаются государственными органами Ульяновской области в соответствии с требованиями к формированию данных перечней, утверждёнными Губернатором Ульяновской области.</w:t>
      </w:r>
    </w:p>
    <w:p>
      <w:pPr>
        <w:pStyle w:val="Normal"/>
        <w:suppressAutoHyphens w:val="true"/>
        <w:autoSpaceDE w:val="false"/>
        <w:spacing w:lineRule="auto" w:line="3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 о расходах представляются соответствующими гражданскими служащими в порядке, установленном Федеральным законом от 25 декабря               2008 года № 273-ФЗ «О противодействии коррупции» и Федеральным законом от 3 декабря 2012 года № 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 и иными нормативными правовыми актами Российской Федерации, а в части, не урегулированной ими, – нормативным правовым актом Губернатора Ульяновской области. При этом форма представления соответствующими гражданскими служащими сведений о расходах устанавливается нормативным правовым актом Губернатора Ульяновской обла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расходами гражданских служащих, а также за расходами их супруг (супругов) и несовершеннолетних детей осуществляется в порядке, установленном федеральными законами, указанными в части 3 настоящей статьи, и иными нормативными правовыми актами Российской Федерации, </w:t>
        <w:br/>
        <w:t xml:space="preserve">а также Законом Ульяновской области «О правовом регулировании некоторых вопросов, связанных с осуществлением контроля за соответствием расходов лиц, замещающих отдельные государственные должности Ульяновской области, и иных лиц их доходам».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соответствующего гражданского служащего и его супруги (супруга) за три последних года, предшествующих совершению сделки, размещаются в информационно-телекоммуникационной сети «Интернет» на официальных сайтах государственных органов Ульяновской области и предоставляются для опубликования средствам массовой информации в порядке, определяемом Губернатором Ульяновской области, с соблюдением законодательства Российской Федерации о государственной тайне и о защите персональных данных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января 2006 года № 06-ЗО «О государственных должностях Ульяновской области» («Ульяновская правда» от 01.02.2006 № 7; от 10.06.2006 № 43; от 07.07.2006 № 51; от 08.11.2006 № 86; от 22.12.2007 № 110; от 26.12.2007 № 111; от 28.03.2008 № 28; от 07.11.2008 № 91; от 19.12.2008 № 103; от 06.03.2009 № 17; от 30.04.2009 № 33; от 04.12.2009 № 97; от 10.03.2010 № 17; от 12.05.2010 № 35-36; от 13.10.2010 № 84; </w:t>
        <w:br/>
        <w:t xml:space="preserve">от 04.02.2011 № 12-13; от 04.03.2011 № 23; от 06.05.2011 № 48; от 12.10.2011 № 115; от 28.12.2011 № 147; от 04.05.2012 № 45; от 29.06.2012 № 67; </w:t>
        <w:br/>
        <w:t>от 01.03.2013 № 23) следующие измене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полнить статьёй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left="2637" w:hanging="19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    </w:t>
      </w:r>
      <w:r>
        <w:rPr>
          <w:rFonts w:cs="Times New Roman" w:ascii="Times New Roman" w:hAnsi="Times New Roman"/>
          <w:b/>
          <w:sz w:val="28"/>
          <w:szCs w:val="28"/>
        </w:rPr>
        <w:t>Представление лицами, замещающими отдельные государственные должности, сведений о расходах и      связанных с ними иных сведений</w:t>
      </w:r>
    </w:p>
    <w:p>
      <w:pPr>
        <w:pStyle w:val="Normal"/>
        <w:suppressAutoHyphens w:val="true"/>
        <w:autoSpaceDE w:val="false"/>
        <w:spacing w:lineRule="auto" w:line="240" w:before="0" w:after="0"/>
        <w:ind w:left="2637" w:hanging="19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637" w:hanging="19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Лица, замещающие государственные должности, не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х 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4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5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5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3 статьи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ежегодно, не позднее 1 апреля года, следующего за отчётным финансовым годом, представляют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лица, замещающе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сударственную должность, не указанную в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47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пунктах 1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48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2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55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5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57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6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0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9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2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11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5"</w:instrTex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pacing w:val="-4"/>
          <w:sz w:val="28"/>
          <w:szCs w:val="28"/>
          <w:u w:val="none"/>
        </w:rPr>
        <w:t>13 статьи 3</w:t>
      </w:r>
      <w:r>
        <w:rPr>
          <w:rStyle w:val="InternetLink"/>
          <w:sz w:val="28"/>
          <w:spacing w:val="-4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и его супруги (супруга) за три последних года, предшествующих совершению сделки, и об источниках получения средств, за счёт которых совершена сделка (далее также – сведения о расходах), в кадровые службы тех государственных органов Ульяновской области, в которых учреждены соответствующие государственные должности, за исключением лиц, замещающих государственные должности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6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0 статьи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которые представляют сведения о расходах в кадровую службу Правительства Ульян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а представления лицами, замещающими государственные должности, за исключением государственной должности, указанно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volkova_iv.ADM%5C%D0%A0%D0%B0%D0%B1%D0%BE%D1%87%D0%B8%D0%B9%20%D1%81%D1%82%D0%BE%D0%BB%5C%D0%BF%D1%80%D0%BE%D0%B5%D0%BA%D1%82%D1%8B%20%D0%BF%D0%BE%20%D1%80%D0%B0%D1%81%D1%85%D0%BE%D0%B4%D0%B0%D0%BC%5C%D0%B7%D0%B0%D0%BA%D0%BE%D0%BD%20%D0%B2%20%D0%BE%D1%82%D0%B4%D0%B5%D0%BB%D1%8C%D0%BD%D1%8B%D0%B5%20%D0%BF%D0%BE%20%D1%80%D0%B0%D1%81%D1%85%D0%BE%D0%B4%D0%B0%D0%BC%20%D0%BB%D0%B8%D1%86%5C%D0%BE%D1%84%D0%B8%D1%86%D0%B8%D0%BE%D0%B7%5C2003%D1%82%D0%B42.doc" \l "Par4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 1 статьи 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Закона, сведений о расходах определяется приложением 5  к настоящему Закону.</w:t>
      </w:r>
    </w:p>
    <w:p>
      <w:pPr>
        <w:pStyle w:val="Normal"/>
        <w:widowControl w:val="false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ведения об источниках получения средств, за счё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лица, замещающего одну из государственных должностей, не указанных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Закона, и его супруги (супруга) за три последних года, предшествующих совершению сделки, размещаются в информационно-телекоммуникационной сети «Интернет» на официальных сайтах государственных органов Ульян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редоставляются для опубликования средствам массовой информации в порядке, установленном законом Ульяновской области для размещения на официальных сайтах государственных органов Ульяновской области в информационно-телекоммуникационной сети «Интернет» и представления редакциям средств массовой информации по их запросам для опубликования сведений о доходах, об имуществе и обязательствах имущественного характера лиц, замещающих государственные должности Ульяновской области, и членов их семей, с соблюдением законодательства Российской Федерации 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осударственной тай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 защи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сональных данных</w:t>
        </w:r>
      </w:hyperlink>
      <w:r>
        <w:rPr>
          <w:rFonts w:cs="Times New Roman" w:ascii="Times New Roman" w:hAnsi="Times New Roman"/>
          <w:sz w:val="28"/>
          <w:szCs w:val="28"/>
        </w:rPr>
        <w:t>.»;</w:t>
      </w:r>
    </w:p>
    <w:p>
      <w:pPr>
        <w:pStyle w:val="Normal"/>
        <w:suppressAutoHyphens w:val="true"/>
        <w:autoSpaceDE w:val="false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лнить приложением 5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left="572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aps/>
          <w:sz w:val="28"/>
          <w:szCs w:val="28"/>
        </w:rPr>
        <w:t>Приложение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7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Ульян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7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государственных должностях</w:t>
      </w:r>
    </w:p>
    <w:p>
      <w:pPr>
        <w:pStyle w:val="Normal"/>
        <w:suppressAutoHyphens w:val="true"/>
        <w:autoSpaceDE w:val="false"/>
        <w:spacing w:lineRule="auto" w:line="240" w:before="0" w:after="0"/>
        <w:ind w:left="57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Normal"/>
        <w:suppressAutoHyphens w:val="true"/>
        <w:autoSpaceDE w:val="false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28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spacing w:lineRule="auto" w:line="22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</w:t>
      </w:r>
    </w:p>
    <w:p>
      <w:pPr>
        <w:pStyle w:val="ConsPlusNonformat"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 государственного</w:t>
      </w:r>
    </w:p>
    <w:p>
      <w:pPr>
        <w:pStyle w:val="ConsPlusNonformat"/>
        <w:suppressAutoHyphens w:val="tru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Ульяновской области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ах лица, замещающего государственную должность Ульяновской области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и об источниках получения средств, 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ёт которых совершена сделка¹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suppressAutoHyphens w:val="true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suppressAutoHyphens w:val="tru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щаемая должность)</w:t>
      </w:r>
    </w:p>
    <w:p>
      <w:pPr>
        <w:pStyle w:val="ConsPlusNonforma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(ая) по адресу: 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и (или) регистрации)</w:t>
      </w:r>
    </w:p>
    <w:p>
      <w:pPr>
        <w:pStyle w:val="ConsPlusNonformat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общаю, что в отчётный период с 1 января 20_______ г. по 31 декабря 20______ г.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мною, супругой (супругом), несовершеннолетним ребёнком²)</w:t>
      </w:r>
    </w:p>
    <w:p>
      <w:pPr>
        <w:pStyle w:val="ConsPlusNonforma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PlusNonforma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обретён(но, ны) ________________________________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земельный участок, другой объект недвижимости,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е средство, ценные бумаги, акции (доли участия,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и в уставных (складочных) капиталах организаций)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 основании 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(договор купли-продажи или иное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 .</w:t>
      </w:r>
    </w:p>
    <w:p>
      <w:pPr>
        <w:pStyle w:val="ConsPlusNonformat"/>
        <w:suppressAutoHyphens w:val="true"/>
        <w:spacing w:lineRule="auto" w:line="36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усмотренное законом основание приобретения права собственности³)</w:t>
      </w:r>
    </w:p>
    <w:p>
      <w:pPr>
        <w:pStyle w:val="ConsPlusNonforma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умма сделки ____________________________________________________ рублей. Источниками получения средств, за счёт которых приобретено имущество, являются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pacing w:val="-4"/>
          <w:sz w:val="28"/>
          <w:szCs w:val="28"/>
        </w:rPr>
        <w:t>: ______________________________________________________________</w:t>
      </w:r>
    </w:p>
    <w:p>
      <w:pPr>
        <w:pStyle w:val="ConsPlusNonformat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_______________________________________________________________________. Сумма общего дохода лица, представляющего настоящую справку, и его супруги (супруга)   за   три  последних   года,   предшествующих  приобретению имущества, </w:t>
      </w:r>
    </w:p>
    <w:p>
      <w:pPr>
        <w:pStyle w:val="ConsPlusNonformat"/>
        <w:suppressAutoHyphens w:val="true"/>
        <w:spacing w:lineRule="auto" w:line="36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 рублей.</w:t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nformat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  _______________ 20______ г.  _____________________________________</w:t>
      </w:r>
    </w:p>
    <w:p>
      <w:pPr>
        <w:pStyle w:val="ConsPlusNonformat"/>
        <w:suppressAutoHyphens w:val="true"/>
        <w:ind w:left="4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замещающего</w:t>
      </w:r>
    </w:p>
    <w:p>
      <w:pPr>
        <w:pStyle w:val="ConsPlusNonformat"/>
        <w:suppressAutoHyphens w:val="true"/>
        <w:ind w:left="4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 должность</w:t>
      </w:r>
    </w:p>
    <w:p>
      <w:pPr>
        <w:pStyle w:val="ConsPlusNonformat"/>
        <w:suppressAutoHyphens w:val="true"/>
        <w:ind w:left="4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льяновской области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подпись лица, принявшего справку, дата)</w:t>
      </w:r>
    </w:p>
    <w:p>
      <w:pPr>
        <w:pStyle w:val="ConsPlusNonformat"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Справка подаё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Если сделка совершена супругой (супругом) и (или) несовершеннолетним ребё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ён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К справке прилагается копия договора или иного документа о приобретении права собствен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ённой законом деятельности; доход от вкладов в банках и иных кредитных организациях; накопления за предыдущие годы; наследство; дар; заём; ипотека; доход от продажи имущества; иные кредитные обязательства; другое.»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7 ноября 2007 года № 163-ЗО «О муниципальной службе в Ульяновской области» («Ульяновская правда» от 09.11.2007 № 95; от 13.06.2008 № 48; от 15.10.2008 № 84; от 24.10.2008 № 88; от 28.11.2008 № 97; от 05.12.2008 № 99; от 19.12.2008 № 103; от 03.04.2009 № 25; от 22.07.2009 № 59; от 02.10.2009 № 80; от 05.04.2010 № 25; от 12.05.2010      № 35-36; от 09.10.2010 № 83; от 08.11.2010 № 91; от 06.05.2011 № 48; от 11.05.2011 № 50; от 08.06.2011 № 62; от 12.08.2011 № 89; от 28.12.2011 № 147; от 24.07.2012 № 78; от 28.12.2012 № 146) изменение, дополнив его статьёй 8² следующего содержания:</w:t>
      </w:r>
    </w:p>
    <w:p>
      <w:pPr>
        <w:pStyle w:val="Normal"/>
        <w:autoSpaceDE w:val="false"/>
        <w:spacing w:lineRule="auto" w:line="232" w:before="0" w:after="0"/>
        <w:ind w:left="2268" w:hanging="15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8². </w:t>
      </w:r>
      <w:r>
        <w:rPr>
          <w:rFonts w:cs="Times New Roman" w:ascii="Times New Roman" w:hAnsi="Times New Roman"/>
          <w:b/>
          <w:sz w:val="28"/>
          <w:szCs w:val="28"/>
        </w:rPr>
        <w:t>Проверка достоверности и полноты сведений о расходах, представляемых муниципальным служащим, замещающим должность муниципальной службы, включённую в соответствующий перечень</w:t>
      </w:r>
    </w:p>
    <w:p>
      <w:pPr>
        <w:pStyle w:val="Normal"/>
        <w:autoSpaceDE w:val="false"/>
        <w:spacing w:lineRule="auto" w:line="232" w:before="0" w:after="0"/>
        <w:ind w:left="2268" w:hanging="15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left="2268" w:hanging="155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достоверности и полноты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части 4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№ 230-ФЗ «О контроле за соответствием расходов лиц, замещающих государственные должности, и иных лиц их доходам» и представляемых муниципальным служащим, замещающим должность муниципальной службы, включённую в соответствующий перечень, установленный муниципальным нормативным правовым актом, осуществляется кадровой службой Правительства Ульяновской области при осуществлении контроля за соответствием расходов такого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в порядке, установленном указанным федеральным законом и другими федеральными законами, нормативными правовыми актами Президента Российской Федерации и иными нормативными правовыми актами Российской Федерации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положения части 1 стать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30 ноября 2004 года № 085-ЗО «О государственной гражданской службе Ульяновской области» (в редакции настоящего Закона), касающиеся представления государственными гражданскими служащими Ульяновской област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, и об источниках получения средств, за счёт которых совершена сделка, не позднее 30 апреля года, следующего за отчётным финансовым годом, применяются с 1 января 2014 года.</w:t>
      </w:r>
    </w:p>
    <w:p>
      <w:pPr>
        <w:pStyle w:val="Normal"/>
        <w:widowControl w:val="false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положения части 1 статьи 8¹ Закона Ульяновской области от 30 января 2006 года № 06-ЗО «О государственных должностях Ульяновской области» (в редакции настоящего Закона), касающиеся представления лицами, замещающими государственные должности Ульяновской области, не указанные в пунктах 1, 2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6, 9, 11 и 13 статьи 3 Закона Ульяновской области от 30 января 2006 года № 06-ЗО «О государственных должностях Ульяновской области»,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, если сумма сделки превышает общий доход такого лица и его супруги (супруга) за три последних года, предшествующих совершению сделки, и об источниках получения средств, за счёт которых совершена сделка, не позднее 1 апреля года, следующего за отчётным финансовым годом, применяются с 1 января 2014 года.</w:t>
      </w:r>
    </w:p>
    <w:p>
      <w:pPr>
        <w:pStyle w:val="Normal"/>
        <w:widowControl w:val="false"/>
        <w:suppressAutoHyphens w:val="true"/>
        <w:autoSpaceDE w:val="false"/>
        <w:spacing w:lineRule="auto" w:line="3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ведения, подлежащие представлению государственными гражданскими служащими Ульяновской области в соответствии с частью 1 стать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30 ноября 2004 года № 085-ЗО «О государственной гражданской службе Ульяновской области» (в редакции настоящего Закона), а также сведения, подлежащие представлению лицами, замещающими государственные должности Ульяновской области, не указанные в                     пунктах 1, 2,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6, 9, 11 и 13 статьи 3 Закона Ульяновской области                           от 30 января 2006 года № 06-ЗО «О государственных должностях Ульяновской области», в соответствии с частью 1 стать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анного Закона (в редакции настоящего Закона), представляются за 2012 год до 1 июля 2013 г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  __________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3 г.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C1336ADFEE1C2EF11D47CF9F5C93487738E4977819436B10E5C07DF5A34E94EC4BBE488396168TAL" TargetMode="External"/><Relationship Id="rId3" Type="http://schemas.openxmlformats.org/officeDocument/2006/relationships/hyperlink" Target="consultantplus://offline/ref=91DC1336ADFEE1C2EF11D47CF9F5C9348F7180447F8DC93CB9575005D8556BFE498DB7E58839618A67T4L" TargetMode="External"/><Relationship Id="rId4" Type="http://schemas.openxmlformats.org/officeDocument/2006/relationships/hyperlink" Target="consultantplus://offline/ref=A2A36D21669C8F70662894D345E802AD9E8BF7EA6288C01FE84BA4C2F3000944B2168635F69EBD7DC5aFM" TargetMode="External"/><Relationship Id="rId5" Type="http://schemas.openxmlformats.org/officeDocument/2006/relationships/hyperlink" Target="consultantplus://offline/ref=A2A36D21669C8F70662894D345E802AD9E8BF7EA6288C01FE84BA4C2F3000944B2168635F69EBD7CC5aE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05:00Z</dcterms:created>
  <dc:creator>user</dc:creator>
  <dc:description/>
  <cp:keywords/>
  <dc:language>en-US</dc:language>
  <cp:lastModifiedBy>USER</cp:lastModifiedBy>
  <cp:lastPrinted>2013-04-25T09:59:00Z</cp:lastPrinted>
  <dcterms:modified xsi:type="dcterms:W3CDTF">2013-04-25T06:00:00Z</dcterms:modified>
  <cp:revision>51</cp:revision>
  <dc:subject/>
  <dc:title>Вносится Правительством</dc:title>
</cp:coreProperties>
</file>